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ur noir</w:t>
      </w:r>
    </w:p>
    <w:p>
      <w:pPr>
        <w:pStyle w:val="Normal"/>
        <w:rPr/>
      </w:pPr>
      <w:r>
        <w:rPr/>
      </w:r>
    </w:p>
    <w:p>
      <w:pPr>
        <w:pStyle w:val="TextBody"/>
        <w:rPr>
          <w:i/>
          <w:i/>
        </w:rPr>
      </w:pPr>
      <w:r>
        <w:rPr>
          <w:i/>
        </w:rPr>
        <w:t>C’était bien avant la restauration de Meiji. Je voyageais, sur une de ses routes peu sur du nord du Japon. Je devais rejoindre le fief du seigneur Noka.</w:t>
      </w:r>
    </w:p>
    <w:p>
      <w:pPr>
        <w:pStyle w:val="Normal"/>
        <w:rPr/>
      </w:pPr>
      <w:r>
        <w:rPr/>
        <w:t xml:space="preserve">C’était l’une de ses longues nuits d’hiver. Il neigeait faiblement, mais le froid mordait  et gelait l’extrémité de mes membres. L’atmosphère s’assombrissait et mon cheval commençait à fatiguer, sans compter qu’un orage approchait. Je décidais de m’arrêter pour la nuit dans une auberge installé non loin de la route. </w:t>
      </w:r>
    </w:p>
    <w:p>
      <w:pPr>
        <w:pStyle w:val="Normal"/>
        <w:rPr/>
      </w:pPr>
      <w:r>
        <w:rPr/>
        <w:t>L’aubergiste était sympathique et peu de monde était attablé. Après avoir mangé un bon repas et bu quelques soucoupe de saké, je montais dans ma chambre.</w:t>
      </w:r>
    </w:p>
    <w:p>
      <w:pPr>
        <w:pStyle w:val="Normal"/>
        <w:rPr/>
      </w:pPr>
      <w:r>
        <w:rPr/>
        <w:t>En haut de l’escalier, je sentis comme un courant d’air frais se frotter contre mes jambes. Je crus tout d’abord que l’on avait laissé une lucarne ouverte et je m’engageais dans le couloir. Lorsqu’enfin, j’arrivais dans ma chambre, je commençais à détacher ma ceinture quand mon attention fut attiré par une ombre furtive que réfléchissait un des mur en papier de riz de ma chambre. Je me retournais derechef, brandissant mon sabre.</w:t>
      </w:r>
    </w:p>
    <w:p>
      <w:pPr>
        <w:pStyle w:val="Normal"/>
        <w:rPr/>
      </w:pPr>
      <w:r>
        <w:rPr/>
        <w:t>C’est alors que je vis une forme grotesque qui bouchait ma fenêtre ouverte, me fixant avec deux grand yeux rouge sang et reluisant. Sur le moment, je fus plus animé par la curiosité que par l’angoisse.</w:t>
      </w:r>
    </w:p>
    <w:p>
      <w:pPr>
        <w:pStyle w:val="Normal"/>
        <w:rPr/>
      </w:pPr>
      <w:r>
        <w:rPr/>
        <w:t>Mais je ne pus précisément distinguer cette forme inhumaine. Soudain, la foudre jaillit et un éclair emplit la pièce d’une lumière presque aveuglante.</w:t>
      </w:r>
    </w:p>
    <w:p>
      <w:pPr>
        <w:pStyle w:val="Normal"/>
        <w:rPr/>
      </w:pPr>
      <w:r>
        <w:rPr/>
        <w:t xml:space="preserve">Bien que le laps de temps fut très court, l’image que je pus apercevoir resta à jamais gravé dans ma mémoire : Je ne pouvais décrire sa taille tellement de ses difformités étaient complexe, et sa position obtus. </w:t>
      </w:r>
    </w:p>
    <w:p>
      <w:pPr>
        <w:pStyle w:val="Normal"/>
        <w:rPr/>
      </w:pPr>
      <w:r>
        <w:rPr/>
        <w:t>Il ne portait presque aucun vêtement, uniquement sur les parties sensibles de l’anatomie humaine.</w:t>
      </w:r>
    </w:p>
    <w:p>
      <w:pPr>
        <w:pStyle w:val="Normal"/>
        <w:rPr/>
      </w:pPr>
      <w:r>
        <w:rPr/>
        <w:t>L’on pouvait voir son torse musclé. Ses jambes puissantes et ses fléchis prenaient appui sur le rebord de la fenêtre.</w:t>
      </w:r>
    </w:p>
    <w:p>
      <w:pPr>
        <w:pStyle w:val="Normal"/>
        <w:rPr/>
      </w:pPr>
      <w:r>
        <w:rPr/>
        <w:t xml:space="preserve">Ses cheveux long et foncé, ne cachait pas pour autant la dimension démesuré de son dos qu’il était obligé de courber afin de tenir dans la fenêtre. </w:t>
      </w:r>
    </w:p>
    <w:p>
      <w:pPr>
        <w:pStyle w:val="Normal"/>
        <w:rPr/>
      </w:pPr>
      <w:r>
        <w:rPr/>
        <w:t xml:space="preserve">Mais la particularité qui me marqua le plus chez cet être immonde fut sa main droite complètement disproportionné comparé à celle de gauche. </w:t>
      </w:r>
    </w:p>
    <w:p>
      <w:pPr>
        <w:pStyle w:val="Normal"/>
        <w:rPr/>
      </w:pPr>
      <w:r>
        <w:rPr/>
        <w:t xml:space="preserve">Ses doigts me paraissait incroyablement longs et se terminait par des ongles en proportions semblable, noir et acérés. </w:t>
      </w:r>
    </w:p>
    <w:p>
      <w:pPr>
        <w:pStyle w:val="Normal"/>
        <w:rPr/>
      </w:pPr>
      <w:r>
        <w:rPr/>
        <w:t>Je ne pus par contre rien distinguer de son visage hormis les inoubliable yeux rouge qui me fixaient.</w:t>
      </w:r>
    </w:p>
    <w:p>
      <w:pPr>
        <w:pStyle w:val="Normal"/>
        <w:rPr/>
      </w:pPr>
      <w:r>
        <w:rPr/>
        <w:t>Quand la pièce fut de nouveau sombre, il avait disparu. Je me précipitais alors et me penchait par dehors pour essayer de l’apercevoir mais ce fut en vain, car l’obscurité, bien trop épaisse, m’en empêcha.</w:t>
      </w:r>
    </w:p>
    <w:p>
      <w:pPr>
        <w:pStyle w:val="Normal"/>
        <w:rPr/>
      </w:pPr>
      <w:r>
        <w:rPr/>
        <w:t>C’est à ce moment là que je me rendis compte que mon corps tremblait comme une feuille, et que j’étais emparé d’une crainte indescriptible.</w:t>
      </w:r>
    </w:p>
    <w:p>
      <w:pPr>
        <w:pStyle w:val="Normal"/>
        <w:rPr/>
      </w:pPr>
      <w:r>
        <w:rPr/>
      </w:r>
    </w:p>
    <w:p>
      <w:pPr>
        <w:pStyle w:val="TextBody"/>
        <w:rPr>
          <w:i w:val="false"/>
          <w:i w:val="false"/>
        </w:rPr>
      </w:pPr>
      <w:r>
        <w:rPr>
          <w:i w:val="false"/>
        </w:rPr>
        <w:t xml:space="preserve">Bien sur, personne ne me crut. Tous supposèrent que j’avais vu un ninja, considéré comme des voleurs, armé de longue griffes. Mais je l’affirme encore aujourd’hui, c’était bien un monstre que j’avais vu ce jour là. Et je ressent encore cette même peur lorsque je sens un courant d’air froid se glisser entre mes pieds ou quand, en nuit d’orage, je regarde frénétiquement la fenêtre de ma chambre. </w:t>
      </w:r>
    </w:p>
    <w:p>
      <w:pPr>
        <w:pStyle w:val="Normal"/>
        <w:rPr/>
      </w:pPr>
      <w:r>
        <w:rPr/>
      </w:r>
    </w:p>
    <w:p>
      <w:pPr>
        <w:pStyle w:val="Normal"/>
        <w:rPr/>
      </w:pPr>
      <w:r>
        <w:rPr/>
      </w:r>
    </w:p>
    <w:p>
      <w:pPr>
        <w:pStyle w:val="Normal"/>
        <w:rPr/>
      </w:pPr>
      <w:r>
        <w:rPr/>
      </w:r>
    </w:p>
    <w:p>
      <w:pPr>
        <w:pStyle w:val="Normal"/>
        <w:rPr/>
      </w:pPr>
      <w:r>
        <w:rPr/>
      </w:r>
    </w:p>
    <w:p>
      <w:pPr>
        <w:pStyle w:val="Normal"/>
        <w:rPr/>
      </w:pPr>
      <w:r>
        <w:rPr/>
        <w:t>Note du scénariste : J’ai mit en italique tous les passages que je pense bon de mettre en narrations au dessus des cases. Pour cette fois, je te laisse carte blanche pour le story board, le design des personnage. Bien sur, n’oublie pas de rajouté quelques dialogue, c’est plus vivant. Mais n’oublie surtout pas de bien lire Neige d’insouciance et n’hésites pas à t’en inspirer.</w:t>
      </w:r>
    </w:p>
    <w:p>
      <w:pPr>
        <w:pStyle w:val="Normal"/>
        <w:rPr/>
      </w:pPr>
      <w:r>
        <w:rPr/>
        <w:t>Alors, fais tes preuves et je te confierais peut être un scénario un peu plus concret.</w:t>
      </w:r>
    </w:p>
    <w:p>
      <w:pPr>
        <w:pStyle w:val="Normal"/>
        <w:rPr/>
      </w:pPr>
      <w:r>
        <w:rPr/>
        <w:t>Salut</w:t>
      </w:r>
    </w:p>
    <w:p>
      <w:pPr>
        <w:pStyle w:val="Normal"/>
        <w:rPr/>
      </w:pPr>
      <w:r>
        <w:rPr/>
      </w:r>
    </w:p>
    <w:p>
      <w:pPr>
        <w:pStyle w:val="Normal"/>
        <w:rPr/>
      </w:pPr>
      <w:r>
        <w:rPr/>
        <w:t>Kew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3:43:00Z</dcterms:created>
  <dc:creator>kewan</dc:creator>
  <dc:description/>
  <dc:language>en-US</dc:language>
  <cp:lastModifiedBy>kewan</cp:lastModifiedBy>
  <dcterms:modified xsi:type="dcterms:W3CDTF">2001-08-23T00:42:00Z</dcterms:modified>
  <cp:revision>3</cp:revision>
  <dc:subject/>
  <dc:title>C’était bien avant la restauration de Meiji</dc:title>
</cp:coreProperties>
</file>